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350645</wp:posOffset>
            </wp:positionV>
            <wp:extent cx="10858500" cy="8262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52"/>
          <w:szCs w:val="52"/>
        </w:rPr>
        <w:t>Проект  «Семь чудес Древнего Рима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арта З – И - 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: «Колизей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5472"/>
      </w:tblGrid>
      <w:tr>
        <w:trPr>
          <w:trHeight w:val="66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Знаем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Интересуемс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Узнали</w:t>
            </w:r>
          </w:p>
        </w:tc>
      </w:tr>
      <w:tr>
        <w:trPr>
          <w:trHeight w:val="484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изей является чудом с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я чего служил Колиз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торасположение на географической карт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40"/>
                <w:szCs w:val="40"/>
              </w:rPr>
              <w:t>Когда создавалс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то является создателем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представляет собой сооружение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ложен в 75 г. н. э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млянами по приказу императора Веспасиа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дставляет собой эллипс с окружностью 524 м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80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41:00Z</dcterms:created>
  <dc:creator>студент</dc:creator>
  <dc:description/>
  <cp:keywords/>
  <dc:language>en-US</dc:language>
  <cp:lastModifiedBy>студент</cp:lastModifiedBy>
  <dcterms:modified xsi:type="dcterms:W3CDTF">2010-05-06T05:07:00Z</dcterms:modified>
  <cp:revision>1</cp:revision>
  <dc:subject/>
  <dc:title>Проект  «Семь чудес Древнего Рима»</dc:title>
</cp:coreProperties>
</file>